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82024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9055157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05418199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81246995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8983754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12312374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86149752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02770039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68511769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74193404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77814332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436069868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36512583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912646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15040822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75574203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42464689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229551234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